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343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858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10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654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38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141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865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106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09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271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074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473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244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97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273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