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1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00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17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4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2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32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30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29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19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8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7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991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