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484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208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942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27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20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39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932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49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50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27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57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4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28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2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344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562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207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