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289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06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02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6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468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26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16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851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59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095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7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14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64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54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09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