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816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958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364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324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027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476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99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961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643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323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852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563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281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