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040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839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444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845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642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418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008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678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932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311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33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926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872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37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689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69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007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