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859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379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511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999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237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402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00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224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391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485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804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887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191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022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698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