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27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4824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660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638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91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402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09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8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7620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73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451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22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34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