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051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0880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615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613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151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716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999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832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464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31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107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3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705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803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121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268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1387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