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031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218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400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387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85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9503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965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225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23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457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806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717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895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948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775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