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61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049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2148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398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791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461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746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6898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649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6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836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220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362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