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6897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192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481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41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074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7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328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076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710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386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117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773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271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594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536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303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886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