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4402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6025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0953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2477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622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543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01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983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1450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223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4748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572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1947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120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50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