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392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375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479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299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938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675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287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885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154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419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736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970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760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