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698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38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82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6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5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926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34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3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56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26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834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703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15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77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24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240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82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