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578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0943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49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165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6001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8202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1951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8235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5923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0919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226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2971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0705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895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103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