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574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7812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6203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866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0026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1778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2525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8215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0005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0535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486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731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2878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