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28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718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13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870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410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59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24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17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268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78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13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41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882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99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898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510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28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