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8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944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87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13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27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39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19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42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619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14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94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327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86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3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