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15548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7292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77441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68088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18734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42582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33254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77373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74411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86570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68344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72737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56944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