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384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328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582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656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968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445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548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580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35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299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99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232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864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000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840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279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02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