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49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33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539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87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11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68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902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4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9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299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4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066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63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