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430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696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01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283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664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264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524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61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183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814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835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478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456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