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094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665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908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93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665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528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972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74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2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411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37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471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020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693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56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08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45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