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73440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76092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75780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62487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19624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86995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3322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02357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84908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63417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38386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95671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44317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06483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34192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