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84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0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88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71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838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014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6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646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29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800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26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15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17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