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15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55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390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69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72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806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515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44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80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70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96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6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452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19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97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191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20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