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65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30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09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980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85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591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166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033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990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423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642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422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50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414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214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