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922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848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63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538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9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317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332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547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54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24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37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34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757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