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65185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4516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64181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98392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8031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00876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4650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18875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3251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2539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7674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7923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56823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62979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54135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59749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98356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