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7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77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401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610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660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8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13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91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246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050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854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45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210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92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736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