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260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954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06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972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96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183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087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720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40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06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654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160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05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