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96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431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53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53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14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150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24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737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08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79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520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90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12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62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30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00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13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