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569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0190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9314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0640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2877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9957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1851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4332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5772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806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8506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6349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5334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0567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4088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