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808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490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769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994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492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909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119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13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659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337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94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295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295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