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06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53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68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924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32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13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725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04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93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947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4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48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79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620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6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08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48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