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21641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54783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52196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24023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01709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3137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37945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34299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9936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51959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7025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6971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1544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17579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77266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