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0268620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3432051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