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279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238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409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460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209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944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012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351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091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80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714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975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245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