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150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777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811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365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005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872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337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425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338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804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707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847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704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997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025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428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705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