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3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32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41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92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36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54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508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828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3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43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89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1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3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11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90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