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322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594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230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638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743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598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504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815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232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178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295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618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69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