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89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91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8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0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9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3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40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574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6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7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76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871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98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1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45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99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