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546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476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484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005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267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119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796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465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540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273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552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785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380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127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612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