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0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577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485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0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242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51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62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68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81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3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3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22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