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11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30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66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93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320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758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286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44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05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27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4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126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69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494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34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032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