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5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495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62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52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12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4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400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949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35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5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5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125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70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73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