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93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7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602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64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736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123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72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605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532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91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207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725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02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