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005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618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421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021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057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16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312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630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446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888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730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931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393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441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081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333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819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