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5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61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9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8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0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78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90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68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62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8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84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78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58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06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